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295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3</w:t>
      </w:r>
    </w:p>
    <w:p>
      <w:pPr>
        <w:pStyle w:val="Normal"/>
        <w:widowControl w:val="false"/>
        <w:tabs>
          <w:tab w:val="clear" w:pos="720"/>
          <w:tab w:val="center" w:pos="1294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1294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12945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О бюджете Красновского сельского поселения  </w:t>
      </w:r>
    </w:p>
    <w:p>
      <w:pPr>
        <w:pStyle w:val="Normal"/>
        <w:widowControl w:val="false"/>
        <w:tabs>
          <w:tab w:val="clear" w:pos="720"/>
          <w:tab w:val="center" w:pos="1294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 на 2015 год и </w:t>
      </w:r>
    </w:p>
    <w:p>
      <w:pPr>
        <w:pStyle w:val="Normal"/>
        <w:widowControl w:val="false"/>
        <w:tabs>
          <w:tab w:val="clear" w:pos="720"/>
          <w:tab w:val="center" w:pos="1294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16 и 2017 годов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center" w:pos="7747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целевым статьям (муниципальным программам 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747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и непрограммным направлениям деятельности), </w:t>
      </w:r>
    </w:p>
    <w:p>
      <w:pPr>
        <w:pStyle w:val="Normal"/>
        <w:widowControl w:val="false"/>
        <w:tabs>
          <w:tab w:val="clear" w:pos="720"/>
          <w:tab w:val="center" w:pos="77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уппам (подгруппам)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77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ификации расходов бюджета Красновского сельского поселения на плановый период 2016 и 2017 годов</w:t>
      </w:r>
    </w:p>
    <w:p>
      <w:pPr>
        <w:pStyle w:val="Normal"/>
        <w:widowControl w:val="false"/>
        <w:tabs>
          <w:tab w:val="clear" w:pos="720"/>
          <w:tab w:val="left" w:pos="13440" w:leader="none"/>
        </w:tabs>
        <w:autoSpaceDE w:val="false"/>
        <w:spacing w:lineRule="auto" w:line="240" w:before="42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4372" w:leader="none"/>
          <w:tab w:val="center" w:pos="9442" w:leader="none"/>
          <w:tab w:val="center" w:pos="10410" w:leader="none"/>
          <w:tab w:val="center" w:pos="10897" w:leader="none"/>
          <w:tab w:val="center" w:pos="11355" w:leader="none"/>
          <w:tab w:val="center" w:pos="13582" w:leader="none"/>
        </w:tabs>
        <w:autoSpaceDE w:val="false"/>
        <w:spacing w:lineRule="auto" w:line="240" w:before="256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0410" w:leader="none"/>
          <w:tab w:val="center" w:pos="10897" w:leader="none"/>
          <w:tab w:val="center" w:pos="11355" w:leader="none"/>
          <w:tab w:val="center" w:pos="12585" w:leader="none"/>
          <w:tab w:val="center" w:pos="12675" w:leader="none"/>
          <w:tab w:val="center" w:pos="14572" w:leader="none"/>
          <w:tab w:val="center" w:pos="146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6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7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3575" w:leader="none"/>
          <w:tab w:val="right" w:pos="1557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 157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 087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7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 Красновского сельского 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5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беспечение качественны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7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насе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населения Красновского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и содержание водопроводных сетей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насе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насе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троительство, реконструкцию, капитальный и текущ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7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монт, а также техническое обслуживание объектов электрическ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тей наружного (уличного) освещения, включая разработк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ектно-сметной документации, в том числе оплату электроэнерги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наружное (уличное) освещение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Красновского сельского по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нными 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" (Иные закупки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18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общественного порядка и противодейств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еступности в Красновском 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5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беспечение общественного порядк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я преступности в Красновском сельском поселении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общественного порядка и противодейств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еступности в Красновском 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филактике социально-негатив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21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влений в рамках подпрограммы "Обеспечение обще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ка и противодействия преступности в Краснов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и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беспечение общественного порядка и противодейств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ступности в Красновском сельском поселении"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безопасности люде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7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Защита населения и территории от чрезвычай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туаций, обеспечение пожарной безопасности и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дей на водных объектах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Защита населения и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вершенствованию муницип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 оповещения населения 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людей на водных объектах" муниципальной программ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расновского сельского поселения "Защита населения и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ведению профилактической рабо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редотвращению пожаров, чрезвычайных ситуац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сшествий на воде в рамках подпрограммы "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и 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безопасности люде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ных объектах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"Защи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т чрезвычайных ситуаций,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жарной безопасности и 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безопасности люде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ных объектах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17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17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Развитие 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Развитие культуры и туризма" муницип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17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17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уризм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16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1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бюджетных учреждений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, в том числе на предоставление субсидий бюджет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м учреждениям 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Развитие культуры и туризма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Развитие культуры и туризма" 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памятнико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1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Развитие культуры и туризма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Развитие культуры и туризма" (Иные закупки товаров, работ и услуг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2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Охрана окружающей среды и рациональное природопользование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38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храна окружающей среды и рациона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2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родопользование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идротехнических сооружений, находящихся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благоустройство территории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4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(Иные закупки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анкционированных объектов времен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щения твердых бытовых отходов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и текущий ремонт мест захоронения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Краснов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зеленение территории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(Иные закупки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78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Развитие физической культуры и спорт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Развитие физической культуры и спорта"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Развитие физической культуры и спорт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организации и проведения физкультурных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ссовых спортивных мероприятий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физической культуры и спорт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 Красновского сельского поселения "Развитие физиче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льтуры и спорта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азвитие материальной базы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сфере массового спорта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физической культуры и спорт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 Красновского сельского поселения "Развитие физиче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льтуры и спорта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Информационное общество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Информационное общество" муницип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Информацион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о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фициальную публикацию нормативно-правовых а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, проектов правовых а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и иных информ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иалов в рамках подпрограммы "Информационное общество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(Иные закупки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публикацию информационных материалов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фициальном сайте Администраци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"Информационное общество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(Иные закупки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588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24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Развитие транспортной систем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Развитие транспортной системы" муницип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588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24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ной систем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содержание внутрипоселковых дорог общего поль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588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955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стного значения и искусственных сооружений на них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транспортной системы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финансирование расходов на ремонт и содержание автомобиль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рог общего пользования местного знач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транспортной системы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и содержание автомобильных дорог обще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73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70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ьзования местного значения за счет средств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финансирования расходов областного бюджет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транспортной системы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ункций Главы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Главе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по непрограммному направлению расходов "Гла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Тарасовского района"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ого направления деятельности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я Глав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"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деятельности Администрации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458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387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458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387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Админист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43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3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Администрации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Расходы на выплаты персоналу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Администрации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4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в рамках обеспечения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поселения (Расходы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латы персоналу 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Администрации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2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6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в рамках обеспечения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поселения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выполнения функций аппара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Уплата налогов, сборов и и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диспансеризации муниципальных служащ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2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Иные закупки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е расходы органов местного самоуправ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6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8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непредвиденных рас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Краснов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90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финансовое обеспечение непредвиденных расходов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местного самоуправ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6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8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3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ях, где отсутствуют военные комиссариаты (Расходы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латы персоналу 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ях, где отсутствуют военные комиссариаты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я на осуществление полномочий по определению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ии с частью 1 статьи 11.2 Областного закона от 25 октябр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02 года № 273-ЗС "Об административных правонарушения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ня должностных лиц, уполномоченных составлять протокол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административных правонарушениях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органов местного самоуправ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овно утвержденные расходы в рамках непрограммных расход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59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1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 местного самоуправления Красновс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пециальные расходы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                                                 Г.В. Бадаев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845" w:after="0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sectPr>
      <w:type w:val="nextPage"/>
      <w:pgSz w:orient="landscape" w:w="16838" w:h="11906"/>
      <w:pgMar w:left="624" w:right="510" w:gutter="0" w:header="0" w:top="624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1:49:00Z</dcterms:created>
  <dc:creator>user</dc:creator>
  <dc:description/>
  <cp:keywords/>
  <dc:language>en-US</dc:language>
  <cp:lastModifiedBy>Finans</cp:lastModifiedBy>
  <dcterms:modified xsi:type="dcterms:W3CDTF">2015-02-21T11:49:00Z</dcterms:modified>
  <cp:revision>2</cp:revision>
  <dc:subject/>
  <dc:title/>
</cp:coreProperties>
</file>